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1576870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7028110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8834876"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1284017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2090257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